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52544936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6493410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17965581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45250483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04524458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21154148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3348197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57251384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68648585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77597605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46883016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45543466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59931657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77843160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16590423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70033632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15300039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90768565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88186316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310866684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065754150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111566178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715977617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